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IZINIO AKTYVUMO SKATINIMO FORMOS IKIMOKYKLINI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UGDYMO ĮSTAIGOJE</w:t>
      </w:r>
    </w:p>
    <w:p>
      <w:pPr>
        <w:pStyle w:val="Normal"/>
        <w:jc w:val="center"/>
        <w:rPr/>
      </w:pPr>
      <w:r>
        <w:rPr>
          <w:rFonts w:cs="Times New Roman" w:ascii="Times New Roman" w:hAnsi="Times New Roman"/>
          <w:b/>
          <w:sz w:val="24"/>
          <w:szCs w:val="24"/>
        </w:rPr>
        <w:t>(</w:t>
      </w:r>
      <w:r>
        <w:rPr>
          <w:rFonts w:cs="Times New Roman" w:ascii="Times New Roman" w:hAnsi="Times New Roman"/>
          <w:b/>
          <w:i/>
          <w:sz w:val="24"/>
          <w:szCs w:val="24"/>
        </w:rPr>
        <w:t>Tezės</w:t>
      </w:r>
      <w:r>
        <w:rPr>
          <w:rFonts w:cs="Times New Roman" w:ascii="Times New Roman" w:hAnsi="Times New Roman"/>
          <w:b/>
          <w:sz w:val="24"/>
          <w:szCs w:val="24"/>
        </w:rPr>
        <w:t>)</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auno lopšelis – darželis „Žingsnelis“</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Ugnė Avižienytė, kūno kultūros pedagogė</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Valentina Gliaudel, auklėtoja metodininkė</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Rita Gustainienė, vyresnioji auklėtoja</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1296"/>
          <w:tab w:val="left" w:pos="9356" w:leader="none"/>
        </w:tabs>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Fizinis aktyvumas – tai veikla, kurios metu vaikai aktyviai juda, veikia, bėgioja, žaidžia judriuosius žaidimus, mankštinasi ar sportuoja. Jo išraiškos forma – judesiai, veiksmai bei sudėtingesnė fizinė veikla – fiziniai pratimai, judrieji sporto žaidimai. Vaikai turi stiprų prigimtinį poreikį judėti, kuris yra pagrindinis judėjimo skatulys. Mažiesiems reikia tik padėti atskleisti savo fizines galias ir palenkti jas aukštesnėms galioms bei kūrybai (Adaškevičienė,  1996).</w:t>
      </w:r>
    </w:p>
    <w:p>
      <w:pPr>
        <w:pStyle w:val="Normal"/>
        <w:tabs>
          <w:tab w:val="clear" w:pos="1296"/>
          <w:tab w:val="left" w:pos="9356" w:leader="none"/>
        </w:tabs>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Kūno kultūra ikimokyklinėje įstaigoje – tai sveikatos stiprinimo, valios, fizinės stiprybės ir kūno grožio ugdymo priemonė. Judri fizinė veikla stimuliuoja normalų fizinį ir psichinį vaiko vystymąsi, gerina fizinį parengtumą ir funkcinį organizmo pajėgumą, atveria galimybę pažinti  sveiko, stipraus, išlavinto kūno privalumus, fizinį ir psichinį komfortą, sudaro prielaidas formuotis saviraiškai, savirealizacijai ir aktyvaus gyvenimo pozicijai. Judesiais vaikas pažįsta savo kūną, pratinasi pajusti pavienių kūno dalių judėjimo kryptį, derinti rankų ir kojų judesius, orientuotis erdvėje, pažinti daiktus ir jų savybes (Adaškevičienė, 2004). </w:t>
      </w:r>
    </w:p>
    <w:p>
      <w:pPr>
        <w:pStyle w:val="Normal"/>
        <w:tabs>
          <w:tab w:val="clear" w:pos="1296"/>
          <w:tab w:val="left" w:pos="9356" w:leader="none"/>
        </w:tabs>
        <w:spacing w:lineRule="auto" w:line="360" w:before="0" w:after="0"/>
        <w:ind w:firstLine="720"/>
        <w:jc w:val="both"/>
        <w:rPr/>
      </w:pPr>
      <w:r>
        <w:rPr>
          <w:rFonts w:cs="Times New Roman" w:ascii="Times New Roman" w:hAnsi="Times New Roman"/>
          <w:sz w:val="24"/>
          <w:szCs w:val="24"/>
        </w:rPr>
        <w:t>Reguliarus fizinis krūvis yra tiesiogiai siejamas su saugesniu, sveikesniu ir ilgesniu gyvenimu. Absoliuti dauguma mažų vaikų teigiamai žiūri į bet kokią fizinę veiklą, įvairius judrius žaidimus ar pratimus ir su dideliu džiaugsmu juose dalyvauja. Svarbiausia yra visais įmanomais būdais skatinti, palaikyti, stimuliuoti natūralų vaiko poreikį judėti. Skatindami vaikų fizinį aktyvumą pedagogai privalo laikytis 4 paprastų kertinių principų:</w:t>
      </w:r>
    </w:p>
    <w:p>
      <w:pPr>
        <w:pStyle w:val="Normal"/>
        <w:spacing w:lineRule="auto" w:line="360" w:before="0" w:after="0"/>
        <w:ind w:firstLine="720"/>
        <w:jc w:val="both"/>
        <w:rPr/>
      </w:pPr>
      <w:r>
        <w:rPr>
          <w:rFonts w:cs="Times New Roman" w:ascii="Times New Roman" w:hAnsi="Times New Roman"/>
          <w:sz w:val="24"/>
          <w:szCs w:val="24"/>
        </w:rPr>
        <w:t>1. Svarbiausia – kiekvieno vaiko asmeniniai tikslai;</w:t>
      </w:r>
    </w:p>
    <w:p>
      <w:pPr>
        <w:pStyle w:val="Normal"/>
        <w:spacing w:lineRule="auto" w:line="360" w:before="0" w:after="0"/>
        <w:ind w:firstLine="720"/>
        <w:jc w:val="both"/>
        <w:rPr/>
      </w:pPr>
      <w:r>
        <w:rPr>
          <w:rFonts w:cs="Times New Roman" w:ascii="Times New Roman" w:hAnsi="Times New Roman"/>
          <w:sz w:val="24"/>
          <w:szCs w:val="24"/>
        </w:rPr>
        <w:t>2. Visi vaikai yra visaverčiai ir tinkami fiziniam aktyvumui;</w:t>
      </w:r>
    </w:p>
    <w:p>
      <w:pPr>
        <w:pStyle w:val="Normal"/>
        <w:spacing w:lineRule="auto" w:line="360" w:before="0" w:after="0"/>
        <w:ind w:firstLine="720"/>
        <w:jc w:val="both"/>
        <w:rPr/>
      </w:pPr>
      <w:r>
        <w:rPr>
          <w:rFonts w:cs="Times New Roman" w:ascii="Times New Roman" w:hAnsi="Times New Roman"/>
          <w:sz w:val="24"/>
          <w:szCs w:val="24"/>
        </w:rPr>
        <w:t>3. Visų vaikų nuomonė yra vienodai svarbi;</w:t>
      </w:r>
    </w:p>
    <w:p>
      <w:pPr>
        <w:pStyle w:val="Normal"/>
        <w:spacing w:lineRule="auto" w:line="360" w:before="0" w:after="0"/>
        <w:ind w:firstLine="720"/>
        <w:jc w:val="both"/>
        <w:rPr/>
      </w:pPr>
      <w:r>
        <w:rPr>
          <w:rFonts w:cs="Times New Roman" w:ascii="Times New Roman" w:hAnsi="Times New Roman"/>
          <w:sz w:val="24"/>
          <w:szCs w:val="24"/>
        </w:rPr>
        <w:t>4. Reikia skatinti kiekvieno vaiko autonomiją ir ugdyti jo fizinio aktyvumo kompetencijas.</w:t>
      </w:r>
    </w:p>
    <w:p>
      <w:pPr>
        <w:pStyle w:val="Normal"/>
        <w:spacing w:lineRule="auto" w:line="360" w:before="0" w:after="0"/>
        <w:ind w:firstLine="720"/>
        <w:jc w:val="both"/>
        <w:rPr/>
      </w:pPr>
      <w:r>
        <w:rPr>
          <w:rFonts w:cs="Times New Roman" w:ascii="Times New Roman" w:hAnsi="Times New Roman"/>
          <w:sz w:val="24"/>
          <w:szCs w:val="24"/>
        </w:rPr>
        <w:t>Net ir silpnesnės sveikatos, turintys nedidelių raidos sutrikimų ar nutukę vaikai gali kuo puikiausiai dalyvauti įvairiose fizinio aktyvumo veiklose. Tik kartais gali tekti pasikonsultuoti su specialistais ir skirti tokiems vaikams daugiau dėmesio ir laiko.</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Sėkmė skatinant ir vystant vaikų fizinį aktyvumą pasiekiama, kai:</w:t>
      </w:r>
    </w:p>
    <w:p>
      <w:pPr>
        <w:pStyle w:val="Normal"/>
        <w:spacing w:lineRule="auto" w:line="360" w:before="0" w:after="0"/>
        <w:ind w:firstLine="720"/>
        <w:jc w:val="both"/>
        <w:rPr/>
      </w:pPr>
      <w:r>
        <w:rPr>
          <w:rFonts w:cs="Times New Roman" w:ascii="Times New Roman" w:hAnsi="Times New Roman"/>
          <w:sz w:val="24"/>
          <w:szCs w:val="24"/>
        </w:rPr>
        <w:t>1. Užsiėmimai yra kuo įvairesni;</w:t>
      </w:r>
    </w:p>
    <w:p>
      <w:pPr>
        <w:pStyle w:val="Normal"/>
        <w:spacing w:lineRule="auto" w:line="360" w:before="0" w:after="0"/>
        <w:ind w:firstLine="720"/>
        <w:jc w:val="both"/>
        <w:rPr/>
      </w:pPr>
      <w:r>
        <w:rPr>
          <w:rFonts w:cs="Times New Roman" w:ascii="Times New Roman" w:hAnsi="Times New Roman"/>
          <w:sz w:val="24"/>
          <w:szCs w:val="24"/>
        </w:rPr>
        <w:t>2. Kuo saugesnė fizinio aktyvumo aplinka (saugumo pojūtis);</w:t>
      </w:r>
    </w:p>
    <w:p>
      <w:pPr>
        <w:pStyle w:val="Normal"/>
        <w:spacing w:lineRule="auto" w:line="360" w:before="0" w:after="0"/>
        <w:ind w:firstLine="720"/>
        <w:jc w:val="both"/>
        <w:rPr/>
      </w:pPr>
      <w:r>
        <w:rPr>
          <w:rFonts w:cs="Times New Roman" w:ascii="Times New Roman" w:hAnsi="Times New Roman"/>
          <w:sz w:val="24"/>
          <w:szCs w:val="24"/>
        </w:rPr>
        <w:t>3. Kuo daugiau teigiamų emocijų dėl pačios fizinio aktyvumo veiklos, o ne dėl įvertinimo;</w:t>
      </w:r>
    </w:p>
    <w:p>
      <w:pPr>
        <w:pStyle w:val="Normal"/>
        <w:spacing w:lineRule="auto" w:line="360" w:before="0" w:after="0"/>
        <w:ind w:firstLine="720"/>
        <w:jc w:val="both"/>
        <w:rPr/>
      </w:pPr>
      <w:r>
        <w:rPr>
          <w:rFonts w:cs="Times New Roman" w:ascii="Times New Roman" w:hAnsi="Times New Roman"/>
          <w:sz w:val="24"/>
          <w:szCs w:val="24"/>
        </w:rPr>
        <w:t>4. Kuo geresni santykiai tarp vaiko ir pedagogo;</w:t>
      </w:r>
    </w:p>
    <w:p>
      <w:pPr>
        <w:pStyle w:val="Normal"/>
        <w:spacing w:lineRule="auto" w:line="360" w:before="0" w:after="0"/>
        <w:ind w:firstLine="720"/>
        <w:jc w:val="both"/>
        <w:rPr/>
      </w:pPr>
      <w:r>
        <w:rPr>
          <w:rFonts w:cs="Times New Roman" w:ascii="Times New Roman" w:hAnsi="Times New Roman"/>
          <w:sz w:val="24"/>
          <w:szCs w:val="24"/>
        </w:rPr>
        <w:t>5. Fizinė aplinka palaiko natūralų vaiko fizinį aktyvumą (aikštelės, takeliai ir kita infrastruktūra);</w:t>
      </w:r>
    </w:p>
    <w:p>
      <w:pPr>
        <w:pStyle w:val="Normal"/>
        <w:spacing w:lineRule="auto" w:line="360" w:before="0" w:after="0"/>
        <w:ind w:firstLine="720"/>
        <w:jc w:val="both"/>
        <w:rPr/>
      </w:pPr>
      <w:r>
        <w:rPr>
          <w:rFonts w:cs="Times New Roman" w:ascii="Times New Roman" w:hAnsi="Times New Roman"/>
          <w:sz w:val="24"/>
          <w:szCs w:val="24"/>
        </w:rPr>
        <w:t xml:space="preserve">6. Klaidos ir nesėkmės pripažįstamos kaip natūrali fizinio aktyvumo dalis, kuri jokiu būdu neakcentuojama; </w:t>
      </w:r>
    </w:p>
    <w:p>
      <w:pPr>
        <w:pStyle w:val="Normal"/>
        <w:spacing w:lineRule="auto" w:line="360" w:before="0" w:after="0"/>
        <w:ind w:firstLine="720"/>
        <w:jc w:val="both"/>
        <w:rPr/>
      </w:pPr>
      <w:r>
        <w:rPr>
          <w:rFonts w:cs="Times New Roman" w:ascii="Times New Roman" w:hAnsi="Times New Roman"/>
          <w:sz w:val="24"/>
          <w:szCs w:val="24"/>
        </w:rPr>
        <w:t xml:space="preserve">7. Niekada neklausiama vaiko, ar laimėjai. Visada klauskite, ar buvo smagu! </w:t>
      </w:r>
    </w:p>
    <w:p>
      <w:pPr>
        <w:pStyle w:val="Normal"/>
        <w:tabs>
          <w:tab w:val="clear" w:pos="1296"/>
          <w:tab w:val="left" w:pos="9356"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Vaikai  yra  judrūs  iš  prigimties.  Jie  vos  gimę turi  poreikį judėti  ir  gali  sparčiai  fiziškai tobulėti. Vėliau judėjimo poreikis patenkinamas įvairiais judriais žaidimais, bėgiojimu, išdykavimu, suaugusių ir bendraamžių judesių ir veiksmų mėgdžiojimu, lenktyniavimu.  Dažniausiai  vaikai  juda  žaisdami,  bėgiodami  kambaryje, sporto salėje ar lauke.  Tačiau  suaugusieji kartais  pernelyg  slopina  vaikų fizinį aktyvumą  įvairiais  draudimais,  reikalavimais  ar nurodymais.  Pedagogai  ir  tėvai  dažnai  nori,  kad  vaikai  būtų ramesni,  sėslesni,  bijo,  kad nesusirgtų žiemą žaisdami lauke, taigi siūlo jiems ramesnę veiklą, kuri suaugusiesiems kelia mažiau rūpesčių. </w:t>
      </w:r>
    </w:p>
    <w:p>
      <w:pPr>
        <w:pStyle w:val="Normal"/>
        <w:tabs>
          <w:tab w:val="clear" w:pos="1296"/>
          <w:tab w:val="left" w:pos="9356" w:leader="none"/>
        </w:tabs>
        <w:spacing w:lineRule="auto" w:line="360" w:before="0" w:after="0"/>
        <w:ind w:firstLine="720"/>
        <w:jc w:val="both"/>
        <w:rPr/>
      </w:pPr>
      <w:r>
        <w:rPr>
          <w:rFonts w:cs="Times New Roman" w:ascii="Times New Roman" w:hAnsi="Times New Roman"/>
          <w:sz w:val="24"/>
          <w:szCs w:val="24"/>
        </w:rPr>
        <w:t>Kaip žinoma, pastaraisiais metais vaikų fizinis aktyvumas yra sumažėjęs, todėl pedagogai bando jį skatinti, pasitelkdami įvairiausias fizinio aktyvumo formas, ugdymo būdus, metodus, organizuodami tradicines ir netradicines veiklas, į ugdymo procesą stengiasi įtraukti ir šeimos narius.</w:t>
      </w:r>
    </w:p>
    <w:p>
      <w:pPr>
        <w:pStyle w:val="Normal"/>
        <w:tabs>
          <w:tab w:val="clear" w:pos="1296"/>
          <w:tab w:val="left" w:pos="9356"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Kad vaikai susidomėtų ir įsitrauktų į ilgalaikę fizinio aktyvumo veiklą, ypač svarbi yra jos įvairovė, spalvingumas, asmeninis aktualumas.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Yra paplitusi nuomonė, kad vasarą  fizinis aktyvumas yra didesnis negu vėlyvą rudenį ar žiemą. Vasarą yra daugiau galimybių judėti, sportuoti gryname ore, tačiau pasinaudojus vieno protingo žmogaus fraze, kad „nėra blogo oro, yra tik netinkama apranga“ sporto pramogas galima surengti ir šaltuoju metų laiku. </w:t>
      </w:r>
    </w:p>
    <w:p>
      <w:pPr>
        <w:pStyle w:val="Normal"/>
        <w:tabs>
          <w:tab w:val="clear" w:pos="1296"/>
          <w:tab w:val="left" w:pos="9356"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Kauno lopšelio–darželio “Žingsnelis” pedagogai, siekdami didinti vaikų fizinį aktyvumą, skatindami būti fiziškai aktyviems visais metų laikais, organizuoja įvairius renginius, sporto pramogas ir šventes, perkelia veiklas į netradicinę aplinką, taip stengdamiesi išvengti monotonijos kasdieninėje veikloje. </w:t>
      </w:r>
    </w:p>
    <w:p>
      <w:pPr>
        <w:pStyle w:val="Normal"/>
        <w:tabs>
          <w:tab w:val="clear" w:pos="1296"/>
          <w:tab w:val="left" w:pos="9356"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ūsų įstaiga bendradarbiauja su Kauno Tado Ivanausko progimnazija, kuri kiekvieną rudenį organizuoja tradicinę sporto šventę „Dėdės rudenėlio estafetės“ ir pasikviečia drauge pasportuoti l/d „Žingsnelis“ priešmokyklinių grupių vaikus.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Pasivaikščiojimų metu auklėtojos su ugdytiniais netinginiauja, o prisigalvoja įvairiausių judrių pramogų, pavyzdžiui žaidimų su rudeniniais lapais. Vaikai juos renka, vėliau mėto, žaidžia „lapų mūšį“ ir kt. Tai puiki judri pramoga, skatinanti vaikus judėti, žaisti gamtoje panaudojant gamtinius išteklius.</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Žiema – tai labai gražus ir smagus laikas (bent jau patiems mažiausiems). Vaikams fiziniu aktyvumu užsiimti būtina ir žiemą. Fizinė veikla lauke žiemos metu grūdina vaiko organizmą, tonizuoja raumenis, didina imuniteto atsparumą virusiniams susirgimams, teigiamai veikia kraujotakos sistemą. Lauke pajudėjęs vaikas namo grįžta "išsikrovęs", geresnės nuotaikos, naktį jo miegas būna ramesnis. Dažniausiai žiemą vaikai daugiau laiko praleidžia namuose. Dėl to, reikia stengtis atrasti tokią fizinę veiklą, kad vaikai būtų kuo ilgiau gryname ore.</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L/d „Žingsnelis“ pedagogai atsižvelgdami į oro sąlygas, organizuoja žiemos pramogas lauke arba sporto salėje. Kai oro temperatūra leidžia išeiti į lauką, pedagogai surengia rogučių tempimo estafetes, „sniego gniūžčių karą“, piešia ant sniego, daro sniego angelus ir kita. Kai už lango labai šalta, visas žiemos pramogas imituojame sporto salėje ir kartais tampame „pingvinais“, iš popieriaus darome sniego gniūžtes, slydinėjame „ledo lytimis“ ir kt. Tai nemažiau smagu, nei žaisti su tikru sniegu.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Pavasaris ir vasara – puikus metas užsiimti aktyvia fizine veikla gryname ore. Todėl kai tik išlenda pirmoji saulutė, visus kūno kultūros užsiėmimus iš sporto salės perkeliame į darželio kiemą. Balandžio mėnesį surengiame jau tradicija tapusį renginį „Šok ir nesustok“, kurio metu skambant garsiai muzikai mokomasi naujų šokių, žaidžiami muzikiniai žaidimai, rateliai, vyresniųjų grupių vaikai atlieka šokių pasirodymus. Ir visa tai vyksta darželio kieme. Vasaros metu organizuojamos vasaros stovyklos, vandens pramogos, futbolo varžybos, aitvarų laidymas ir kt. </w:t>
      </w:r>
    </w:p>
    <w:p>
      <w:pPr>
        <w:pStyle w:val="Normal"/>
        <w:spacing w:lineRule="auto" w:line="360" w:before="0" w:after="0"/>
        <w:ind w:firstLine="851"/>
        <w:jc w:val="both"/>
        <w:rPr/>
      </w:pPr>
      <w:r>
        <w:rPr>
          <w:rFonts w:cs="Times New Roman" w:ascii="Times New Roman" w:hAnsi="Times New Roman"/>
          <w:sz w:val="24"/>
          <w:szCs w:val="24"/>
        </w:rPr>
        <w:t xml:space="preserve">Apibendrinat galima teigti, kad fizinę veiklą organizuoti vaikams reikia taip, kad jie patirtų judėjimo džiaugsmą. Tai galima pasiekti tik tuomet, kai judėjimas yra neslopinamas, bet skatinamas. Žaidimai, įdomios užduotys, pačių mažųjų ieškojimai, atradimai – tai priemonės, skatinančios vaikus judėti. Sveikatą stiprinantys renginiai padeda palaikyti žvalumą, energiją bei atsparumą ligoms. Labai svarbu sveikatingumo ir fizinio aktyvumo skatinimo šventes bei pramogas organizuoti įvairiu metų laiku, skirtingo pobūdžio, kuo įvairesnėse aplinkose, įtraukiant visą įstaigos bendruomenę.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22:00Z</dcterms:created>
  <dc:creator>Ugne</dc:creator>
  <dc:description/>
  <cp:keywords/>
  <dc:language>en-US</dc:language>
  <cp:lastModifiedBy>User</cp:lastModifiedBy>
  <dcterms:modified xsi:type="dcterms:W3CDTF">2014-03-12T06:22:00Z</dcterms:modified>
  <cp:revision>2</cp:revision>
  <dc:subject/>
  <dc:title> FIZINIO AKTYVUMO SKATINIMO FORMOS IKIMOKYKLINIO</dc:title>
</cp:coreProperties>
</file>