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lt-LT"/>
        </w:rPr>
      </w:pPr>
      <w:r>
        <w:rPr>
          <w:rFonts w:cs="Times New Roman" w:ascii="Times New Roman" w:hAnsi="Times New Roman"/>
          <w:b/>
          <w:sz w:val="32"/>
          <w:szCs w:val="32"/>
          <w:lang w:val="lt-LT"/>
        </w:rPr>
        <w:t>KAUNO LOPŠELIS/DARŽELIS „SADUTĖ“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EDAGOGŲ DARBO PATIRTIES SKLAIDOS RENGINI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sz w:val="24"/>
          <w:szCs w:val="24"/>
          <w:lang w:val="lt-LT"/>
        </w:rPr>
        <w:t>FIZINIO AKTYVUMO SKATINIMAS ĮVAIRIŲ METŲ LAIKU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sz w:val="28"/>
          <w:szCs w:val="28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sz w:val="28"/>
          <w:szCs w:val="28"/>
          <w:lang w:val="lt-LT"/>
        </w:rPr>
        <w:t>PRANEŠIMO TEZĖS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lt-L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t-L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316865</wp:posOffset>
                </wp:positionV>
                <wp:extent cx="5099685" cy="298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lt-LT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lt-LT"/>
                              </w:rPr>
                              <w:t>FIZINIO AKTYVUMO SKATINIMAS NETRADICINĖJE APLINKOJE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235pt;mso-wrap-distance-left:9.05pt;mso-wrap-distance-right:9.05pt;mso-wrap-distance-top:0pt;mso-wrap-distance-bottom:0pt;margin-top:24.9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lt-LT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lt-LT"/>
                        </w:rPr>
                        <w:t>FIZINIO AKTYVUMO SKATINIMAS NETRADICINĖJE APLINKOJE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Pranešimą parengė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Kūno kultūros pedagogė: </w:t>
      </w:r>
      <w:r>
        <w:rPr>
          <w:rFonts w:cs="Times New Roman" w:ascii="Times New Roman" w:hAnsi="Times New Roman"/>
          <w:b/>
          <w:sz w:val="24"/>
          <w:szCs w:val="24"/>
          <w:lang w:val="lt-LT"/>
        </w:rPr>
        <w:t>Sonata Jonauskienė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Vyr. Ikimokyklinio ugdymo pedagogė: </w:t>
      </w:r>
      <w:r>
        <w:rPr>
          <w:rFonts w:cs="Times New Roman" w:ascii="Times New Roman" w:hAnsi="Times New Roman"/>
          <w:b/>
          <w:sz w:val="24"/>
          <w:szCs w:val="24"/>
          <w:lang w:val="lt-LT"/>
        </w:rPr>
        <w:t>Daina Meferldien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KAUNA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2014-02-20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KAS YRA FIZINIS AKTYVUMAS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griaučių raumenų sukelti judesiai, kuriuos darant energijos suvartojimas yra didesnis negu ramybės būsenoje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bet kokia žmogaus kūno judėjimo išraiška, sukelianti didesnę medžiagų apykaitą: pratybos, rengimasis varžyboms, dalyvavimas varžybose, namų ūkio darbai, laisvalaikio veikla, kuriai reikia fizinių pastangų  (S. Stonkus, 2002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SVEIKA GYVENSENA – 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tai kasdienis gyvenimo būdas, kuris stiprina ir tobulina organizmo rezervines galimybes, padeda žmogui išlikti sveikam, išsaugoti ar net gerinti savo sveikatą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O FIZINIS AKTYVUMAS </w:t>
      </w:r>
      <w:r>
        <w:rPr>
          <w:rFonts w:cs="Times New Roman" w:ascii="Times New Roman" w:hAnsi="Times New Roman"/>
          <w:sz w:val="24"/>
          <w:szCs w:val="24"/>
          <w:lang w:val="lt-LT"/>
        </w:rPr>
        <w:t>– būtinas sveikos gyvensenos veiksnys!</w:t>
      </w:r>
    </w:p>
    <w:p>
      <w:pPr>
        <w:pStyle w:val="Normal"/>
        <w:spacing w:lineRule="auto" w:line="360" w:before="240" w:after="200"/>
        <w:ind w:left="72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FIZINIO AKTYVUMO POVEIKIS VAIKAMS:</w:t>
      </w:r>
    </w:p>
    <w:p>
      <w:pPr>
        <w:sectPr>
          <w:type w:val="nextPage"/>
          <w:pgSz w:w="12240" w:h="15840"/>
          <w:pgMar w:left="1440" w:right="900" w:gutter="0" w:header="0" w:top="1440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stimuliuoja viso organizmo gyvybinę veiklą ir augimo procesus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gerina funkcines organizmo galimybes, palengvina organizmo prisitaikymą prie kintančių aplinkos sąlygų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obulina dar neišvystytą organizmo termoreguliaciją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didina nespecifinį organizmo imunitetą ir atsparumą nepalankiems išorės veiksniams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eigiamai veikia visas raumenų grupes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gerėja gebėjimas bendrauti ir socialinė vaikų adaptacija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formuojami nauji motoriniai įgūdžiai, lavinama jėga, greitumas, vikrumas, ištvermė, koordinacija ir pusiausvyra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mažėja streso hormonų lygis kraujyje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daugiau sunaudojama energijos, sumažėja vaikų nutukimo pavojus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gerėja kaulų mineralizacija ir didėja kaulų tankis, ypač raumenų prisitvirtinimo  vietose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gerėja nuotaika, mažėja vienatvės, nerimo, per didelio jautrumo ir depresijos simptoma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didinamas didžiųjų galvos smegenų pusrutulių žievės tonusas – didėja protinis darbingumas, gerėja miegas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didėja pasitikėjimas savimi ir pasitenkinimas gyvenimu, daugėja galimybių savirealizacijai;</w:t>
      </w:r>
    </w:p>
    <w:p>
      <w:pPr>
        <w:sectPr>
          <w:type w:val="continuous"/>
          <w:pgSz w:w="12240" w:h="15840"/>
          <w:pgMar w:left="1440" w:right="900" w:gutter="0" w:header="0" w:top="1440" w:footer="0" w:bottom="1560"/>
          <w:cols w:num="2" w:space="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FIZINIO AKTYVUMO SKATINIMO RENGINIAI ĮSTAIGOJE:</w:t>
      </w:r>
    </w:p>
    <w:p>
      <w:pPr>
        <w:sectPr>
          <w:type w:val="continuous"/>
          <w:pgSz w:w="12240" w:h="15840"/>
          <w:pgMar w:left="1440" w:right="900" w:gutter="0" w:header="0" w:top="1440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Sveikatosstiprinimosavait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ė- 2011“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Linksmuoliai ir linksmučiai“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Opa, opa, opapa, mes sportuojanti šeima“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Trikrepšis- taiklioji ranka“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Mes- sveiki, stiprūs,vikrūs“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Kaip smagu, kaip smagu- su šeima sportuot kartu“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Senio besmegenio lipdymo džiaugsmai“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Futboliukas Sadutėje“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Pingviniukų mokyklėlė“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Sportuoja „Lineliai“ ir „Varpeliai“ linksmai“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Visuotinė mankta“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Žaisk, judėk ir būsi sveikas“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Olimpinė žiema „Sadutėje“ 2013/2014“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Sportuokimedraugenetradicin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ėje aplinkoje“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 xml:space="preserve">Pramoga ant batutų. </w:t>
      </w:r>
    </w:p>
    <w:p>
      <w:pPr>
        <w:sectPr>
          <w:type w:val="continuous"/>
          <w:pgSz w:w="12240" w:h="15840"/>
          <w:pgMar w:left="1440" w:right="900" w:gutter="0" w:header="0" w:top="1440" w:footer="0" w:bottom="1560"/>
          <w:cols w:num="2" w:space="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FIZINIO AKTYVUMO SKATINIMAS L/D “SADUT</w:t>
      </w:r>
      <w:r>
        <w:rPr>
          <w:rFonts w:cs="Times New Roman" w:ascii="Times New Roman" w:hAnsi="Times New Roman"/>
          <w:b/>
          <w:sz w:val="24"/>
          <w:szCs w:val="24"/>
          <w:lang w:val="lt-LT" w:eastAsia="en-US"/>
        </w:rPr>
        <w:t>Ė“:</w:t>
      </w:r>
    </w:p>
    <w:p>
      <w:pPr>
        <w:pStyle w:val="ListParagraph"/>
        <w:spacing w:lineRule="auto" w:line="360"/>
        <w:ind w:left="822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4850" cy="3602990"/>
            <wp:effectExtent l="0" t="0" r="0" b="0"/>
            <wp:docPr id="2" name="Diagra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56" t="-10" r="-1589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00" w:gutter="0" w:header="0" w:top="1440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Dvidešimt pirmasis amžius – nuolat besimokančių ir kūrybiškų asmenybių amžius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Naujausi atradimai teigia, kad tik ką gimusio žmogaus smegenys dirba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odėl atminkime hebrajų patarlę: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„Neapribok savo vaikų tik tuo, ko pats esiišmokęs, nes jie gimė kitu laiku“</w:t>
      </w:r>
    </w:p>
    <w:p>
      <w:pPr>
        <w:pStyle w:val="ListParagraph"/>
        <w:spacing w:lineRule="auto" w:line="360"/>
        <w:ind w:left="822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NETRADICINĖS UGDYMO APLINKOS: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Mokomosios ekskursijos į muziejus, bibliotekas, ki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lt-LT"/>
        </w:rPr>
        <w:t>s ugdymo įstai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lt-LT"/>
        </w:rPr>
        <w:t>s, sporto mokyklos,  park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, 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Įgalina organizuotai pažinti daiktus, reiškinius natūraliomis sąlygomis. 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ai plečia vaikų akiratį.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Vaikai neįprastoje jiems aplinkoje mokosi dirbti kūrybiškai, 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stiprina bendravimo ir bendradarbiavimo įgūdžius</w:t>
      </w:r>
      <w:r>
        <w:rPr>
          <w:rFonts w:cs="Times New Roman" w:ascii="Times New Roman" w:hAnsi="Times New Roman"/>
          <w:sz w:val="24"/>
          <w:szCs w:val="24"/>
          <w:lang w:val="lt-LT"/>
        </w:rPr>
        <w:t>, atlieka daugybę praktinių užduočių, suteikiančių žinių, „smagios“ patirties ir komandinio darbo džiaugsmo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 </w:t>
      </w:r>
      <w:r>
        <w:rPr>
          <w:rFonts w:cs="Times New Roman" w:ascii="Times New Roman" w:hAnsi="Times New Roman"/>
          <w:sz w:val="24"/>
          <w:szCs w:val="24"/>
          <w:lang w:val="lt-LT"/>
        </w:rPr>
        <w:t>L/d „Sadutė“ vaikams fizinio aktyvumo skatinimo pamokėlės ir renginiai netradicinėse aplinkose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– sielos atgaiva. 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Jose ugdomas ne tik vaikų kūrybiškumas, bendradarbiavimas, bet ir taiklus mąstymas, reikalingas 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hipotezių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kėlimui, 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išvadų darymui. 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Ne tik ugdytiniai turi galimybę išvykti iš darželio aplinkos ir pajusti netradicinės pamokėlės, renginio džiaugsmą, bet ir mes, 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mokytojai</w:t>
      </w:r>
      <w:r>
        <w:rPr>
          <w:rFonts w:cs="Times New Roman" w:ascii="Times New Roman" w:hAnsi="Times New Roman"/>
          <w:sz w:val="24"/>
          <w:szCs w:val="24"/>
          <w:lang w:val="lt-LT"/>
        </w:rPr>
        <w:t>, įsitraukiame į didelį kūrybinį darbą kartu su vaikais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Šiandien mokytojas turi mokėti jau daugiau – 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sugebėti tyrinėti ir naują patirtį perduoti savo vaikams“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Mokytojo ir ugdytinio akimis, geriausia pamoka ta, kurioje mokytojas jaučia palikęs dalį savęs, o ugdytinis– radęs save. </w:t>
      </w:r>
    </w:p>
    <w:p>
      <w:pPr>
        <w:pStyle w:val="ListParagraph"/>
        <w:spacing w:lineRule="auto" w:line="360"/>
        <w:ind w:left="822" w:firstLine="61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UGDYMONETRADICINĖJE APLINKOJE NAUDA IR PRANAŠUMAS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Daug vizualinės informacijos; 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Daug praktiškų ir naudingų patarimų žmogaus kasdienybei; 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Laisva aplinka; 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Aktyvus ugdytinių dalyvavimas šiose erdvėse vykstančiuose renginiuose, pamokėlėse; 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amokėlės neįprastoje aplinkoje padeda skatinti ugdytinių motyvaciją;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ŠIANDIENINIS PEDAGOGŲ TIKSLAS:</w: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iekti vaikų sveikatos ugdymo per įvairią, vaikams patrauklią ir įdomią fizinę veiklą.Vaikų judėjimo skatinimui ieškoti netradicinių būdų ir metodų. Veiklos procesą organizuoti  nenuobodžiai, įdomiai, išradingai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Netradicinio ugdymo aplikoms įtakos turi tarpinstitucinis bendradarbiavimas. </w:t>
      </w:r>
    </w:p>
    <w:p>
      <w:pPr>
        <w:pStyle w:val="ListParagraph"/>
        <w:spacing w:lineRule="auto" w:line="360"/>
        <w:ind w:left="82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TARPINSTITUCINIS BENDRADARBIAVIMAS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Tarpinstitucinio bendradarbiavimo procese 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svarbus vaidmuo 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tenka ikimokyklinio ugdymo 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vadovams bei pedagogams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, gebantiems ne tik keisti kitus, 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ugdyti mūsų vaikus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netradicinėje aplinkoje, teikti visokeriopą pagalbą,  bet ir 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patiem sk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eistis ir tobulėti.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Tarpinstitucinio bendradarbiavimo nauda ikimokyklinėms įstaigoms pedagoginėje literatūroje nėra plačiai analizuojama. 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Ypač pasigendama tyrymų siekiant išsiaiškinti tarpinstitucinio bendradarbiavimo naudą  vaiko ugdyme.</w:t>
      </w:r>
    </w:p>
    <w:p>
      <w:pPr>
        <w:pStyle w:val="ListParagraph"/>
        <w:spacing w:lineRule="auto" w:line="360"/>
        <w:ind w:left="82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L/D „SADUTĖ“ BENDRADARBIAUJA</w:t>
      </w:r>
    </w:p>
    <w:p>
      <w:pPr>
        <w:sectPr>
          <w:type w:val="continuous"/>
          <w:pgSz w:w="12240" w:h="15840"/>
          <w:pgMar w:left="1440" w:right="900" w:gutter="0" w:header="0" w:top="1440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A.Sabonio krepšinio  centra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Dziudo klubas „Asachi“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L/d „Želmenėlis“, „Rasytė“ „Žvangutis“, „Etiudas„ „Ažuoliukas“ „Klevelis“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auno kūno kultūros konsultacinis centras.</w:t>
      </w:r>
    </w:p>
    <w:p>
      <w:pPr>
        <w:pStyle w:val="ListParagraph"/>
        <w:numPr>
          <w:ilvl w:val="0"/>
          <w:numId w:val="9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auno Dainavos pagrindinė mokykla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auno Aleksandro Stulginskio mokykla - daugiafunkcis centras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auno vaikų globos namai "Atžalynas„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auno miesto Dainavos seniunija.</w:t>
      </w:r>
    </w:p>
    <w:p>
      <w:pPr>
        <w:sectPr>
          <w:type w:val="continuous"/>
          <w:pgSz w:w="12240" w:h="15840"/>
          <w:pgMar w:left="1440" w:right="900" w:gutter="0" w:header="0" w:top="1440" w:footer="0" w:bottom="1560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0"/>
        <w:ind w:left="82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FIZINIO AKTYVUMO SKATINIMAS NETRADICINĖJE APLINKOJE PER PROJEKTINĘ VEIKLĄ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 xml:space="preserve">NR- 1. Sporto projektas:„RENKUOSI, NES ŽINAU“, 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 xml:space="preserve">kurio pagrindinis tikslas: </w:t>
      </w:r>
      <w:r>
        <w:rPr>
          <w:rFonts w:cs="Times New Roman" w:ascii="Times New Roman" w:hAnsi="Times New Roman"/>
          <w:bCs/>
          <w:i/>
          <w:sz w:val="24"/>
          <w:szCs w:val="24"/>
          <w:lang w:val="lt-LT"/>
        </w:rPr>
        <w:t>b</w:t>
      </w:r>
      <w:r>
        <w:rPr>
          <w:rFonts w:cs="Times New Roman" w:ascii="Times New Roman" w:hAnsi="Times New Roman"/>
          <w:i/>
          <w:sz w:val="24"/>
          <w:szCs w:val="24"/>
          <w:lang w:val="lt-LT"/>
        </w:rPr>
        <w:t>endradarbiaujant su valstybinėmis ir privačiomis sporto mokyklomis supažindinti Kauno miesto ikimokyklinukus ir jų tėvus su kuo įvairesnėmis sporto šakomis, suteikiant galimybę rinktis, organizuojant ugdymą netradicinėje aplinkoje</w:t>
      </w:r>
      <w:r>
        <w:rPr>
          <w:rFonts w:cs="Times New Roman" w:ascii="Times New Roman" w:hAnsi="Times New Roman"/>
          <w:sz w:val="24"/>
          <w:szCs w:val="24"/>
          <w:lang w:val="lt-LT"/>
        </w:rPr>
        <w:t>. Šiame projekte dalyvaujam ir jį koordinuojam jau trečius metus iš eilės. Koordinuojant šį projektą l/d „Sadutė“ kūno kultūros pedagogė organizuoja dziudo sporto šakos pristatymą, kuri yra tikrai gana netradicinė. Vaikai susipažino su šiomis sporto šakomis:</w:t>
      </w:r>
    </w:p>
    <w:p>
      <w:pPr>
        <w:sectPr>
          <w:type w:val="continuous"/>
          <w:pgSz w:w="12240" w:h="15840"/>
          <w:pgMar w:left="1440" w:right="900" w:gutter="0" w:header="0" w:top="1440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"/>
        </w:numPr>
        <w:spacing w:lineRule="auto" w:line="360"/>
        <w:ind w:left="851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Dziudo</w:t>
      </w:r>
    </w:p>
    <w:p>
      <w:pPr>
        <w:pStyle w:val="ListParagraph"/>
        <w:numPr>
          <w:ilvl w:val="0"/>
          <w:numId w:val="4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Šachmatai</w:t>
      </w:r>
    </w:p>
    <w:p>
      <w:pPr>
        <w:pStyle w:val="ListParagraph"/>
        <w:numPr>
          <w:ilvl w:val="0"/>
          <w:numId w:val="4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Stalo tenisas</w:t>
      </w:r>
    </w:p>
    <w:p>
      <w:pPr>
        <w:pStyle w:val="ListParagraph"/>
        <w:numPr>
          <w:ilvl w:val="0"/>
          <w:numId w:val="4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Tinklinis</w:t>
      </w:r>
    </w:p>
    <w:p>
      <w:pPr>
        <w:pStyle w:val="ListParagraph"/>
        <w:numPr>
          <w:ilvl w:val="0"/>
          <w:numId w:val="4"/>
        </w:numPr>
        <w:spacing w:lineRule="auto" w:line="36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Joga</w:t>
      </w:r>
    </w:p>
    <w:p>
      <w:pPr>
        <w:pStyle w:val="ListParagraph"/>
        <w:numPr>
          <w:ilvl w:val="0"/>
          <w:numId w:val="4"/>
        </w:numPr>
        <w:spacing w:lineRule="auto" w:line="36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Orientavimosi sportas</w:t>
      </w:r>
    </w:p>
    <w:p>
      <w:pPr>
        <w:pStyle w:val="ListParagraph"/>
        <w:numPr>
          <w:ilvl w:val="0"/>
          <w:numId w:val="4"/>
        </w:numPr>
        <w:spacing w:lineRule="auto" w:line="36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Lauko tenisas</w:t>
      </w:r>
    </w:p>
    <w:p>
      <w:pPr>
        <w:pStyle w:val="ListParagraph"/>
        <w:numPr>
          <w:ilvl w:val="0"/>
          <w:numId w:val="4"/>
        </w:numPr>
        <w:spacing w:lineRule="auto" w:line="36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Plaukimas</w:t>
      </w:r>
    </w:p>
    <w:p>
      <w:pPr>
        <w:pStyle w:val="ListParagraph"/>
        <w:numPr>
          <w:ilvl w:val="0"/>
          <w:numId w:val="4"/>
        </w:numPr>
        <w:spacing w:lineRule="auto" w:line="36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Irklavimas</w:t>
      </w:r>
    </w:p>
    <w:p>
      <w:pPr>
        <w:pStyle w:val="ListParagraph"/>
        <w:numPr>
          <w:ilvl w:val="0"/>
          <w:numId w:val="4"/>
        </w:numPr>
        <w:spacing w:lineRule="auto" w:line="36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Gimnastika</w:t>
      </w:r>
    </w:p>
    <w:p>
      <w:pPr>
        <w:pStyle w:val="ListParagraph"/>
        <w:numPr>
          <w:ilvl w:val="0"/>
          <w:numId w:val="4"/>
        </w:numPr>
        <w:spacing w:lineRule="auto" w:line="36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portiniai šokiai</w:t>
      </w:r>
    </w:p>
    <w:p>
      <w:pPr>
        <w:pStyle w:val="ListParagraph"/>
        <w:numPr>
          <w:ilvl w:val="0"/>
          <w:numId w:val="4"/>
        </w:numPr>
        <w:spacing w:lineRule="auto" w:line="36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Krepšinis</w:t>
      </w:r>
    </w:p>
    <w:p>
      <w:pPr>
        <w:pStyle w:val="ListParagraph"/>
        <w:numPr>
          <w:ilvl w:val="0"/>
          <w:numId w:val="4"/>
        </w:numPr>
        <w:spacing w:lineRule="auto" w:line="36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Ledo ritulys</w:t>
      </w:r>
    </w:p>
    <w:p>
      <w:pPr>
        <w:pStyle w:val="ListParagraph"/>
        <w:numPr>
          <w:ilvl w:val="0"/>
          <w:numId w:val="4"/>
        </w:numPr>
        <w:spacing w:lineRule="auto" w:line="36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Futbola</w:t>
      </w:r>
    </w:p>
    <w:p>
      <w:pPr>
        <w:sectPr>
          <w:type w:val="continuous"/>
          <w:pgSz w:w="12240" w:h="15840"/>
          <w:pgMar w:left="1440" w:right="900" w:gutter="0" w:header="0" w:top="1440" w:footer="0" w:bottom="1560"/>
          <w:cols w:num="4" w:space="1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/>
        <w:ind w:left="0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L/D „SADUTĖ“ DALYVAVIMASFIZINIO AKTYVUMO SKATINIMO RENGINIUOSE NETRADICINĖJE APLINKOJE: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Lietuvos krepšinio istorijos keliu“- sporto renginys Kauno sporto halėje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Sportuojanti mergaitė – būsima olimpietė“ 2010/2011</w:t>
      </w:r>
      <w:r>
        <w:rPr>
          <w:rFonts w:cs="Times New Roman" w:ascii="Times New Roman" w:hAnsi="Times New Roman"/>
          <w:bCs/>
          <w:sz w:val="24"/>
          <w:szCs w:val="24"/>
        </w:rPr>
        <w:t>/2012 – sportošventė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 xml:space="preserve">Sveikiuolių sveikuoliai“ 2010/2011/2011 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Rid, rid, rid, margi margučiai rieda“ – sportinė pramoga l/d „Rasytė“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Olimpinis festivalis“ 2010/2011/2013 – ąžuolyno parkas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Judėk, keliauk, bendrauk“ – sporto renginys sporto halėje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Drąsūs, stiprūs, vikrūs“ 2010/2011/2012/2013 – Dainavos pagrindinė mokykla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Futboliukas Žvangutyje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“ –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sportinė pramoga l/d „Žvangutis“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Futbolo fiesta” 2010/2011/ - sportorenginysKaunofutboloakademijoje</w:t>
      </w:r>
      <w:bookmarkStart w:id="0" w:name="_GoBack"/>
      <w:bookmarkEnd w:id="0"/>
    </w:p>
    <w:sectPr>
      <w:type w:val="continuous"/>
      <w:pgSz w:w="12240" w:h="15840"/>
      <w:pgMar w:left="1440" w:right="900" w:gutter="0" w:header="0" w:top="1440" w:footer="0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9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2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4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22:00Z</dcterms:created>
  <dc:creator>Sonata</dc:creator>
  <dc:description/>
  <cp:keywords/>
  <dc:language>en-US</dc:language>
  <cp:lastModifiedBy>User</cp:lastModifiedBy>
  <dcterms:modified xsi:type="dcterms:W3CDTF">2014-03-12T06:22:00Z</dcterms:modified>
  <cp:revision>2</cp:revision>
  <dc:subject/>
  <dc:title>KAUNO LOPŠELIS/DARŽELIS „SADUTĖ“</dc:title>
</cp:coreProperties>
</file>