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  <w:lang w:eastAsia="lt-LT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  <w:lang w:eastAsia="lt-LT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sz w:val="24"/>
          <w:szCs w:val="24"/>
          <w:lang w:eastAsia="lt-LT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  <w:lang w:eastAsia="lt-LT"/>
        </w:rPr>
        <w:t>KOKS YRA TAVO MOKYMOSI STILIUS?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lt-LT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lt-LT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lt-LT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lt-LT"/>
        </w:rPr>
        <w:t>Iš trijų pateiktų variantų pasirinkti ir apibraukti labiausiai tinkantį. Suskaičiavus apibrauktus variantus kiekvieno stulpelio apačioje parašyti galutinį variantą.</w:t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  <w:lang w:eastAsia="lt-LT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  <w:lang w:eastAsia="lt-LT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648"/>
        <w:gridCol w:w="2649"/>
        <w:gridCol w:w="2649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4"/>
                <w:szCs w:val="24"/>
                <w:lang w:eastAsia="lt-LT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  <w:lang w:eastAsia="lt-LT"/>
              </w:rPr>
              <w:t>1. Susikaupimas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lt-LT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lt-LT"/>
              </w:rPr>
              <w:t>Ar aplinkinė netvark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lt-LT"/>
              </w:rPr>
              <w:t>blaško jūsų dėmesį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lt-LT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lt-LT"/>
              </w:rPr>
              <w:t>Ar jus pastebite aplink savetai, ko paprastai kit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lt-LT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lt-LT"/>
              </w:rPr>
              <w:t>nepastebi?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lt-LT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lt-LT"/>
              </w:rPr>
              <w:t>Ar jus blaško garsai ir triukšmas?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lt-LT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lt-LT"/>
              </w:rPr>
              <w:t>Ar jus blaško aplinkini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lt-LT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lt-LT"/>
              </w:rPr>
              <w:t>judėjimas? Ar jū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lt-LT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lt-LT"/>
              </w:rPr>
              <w:t>nutraukiate pokalbį vien tam, kad galėtumėte susikaupti?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4"/>
                <w:szCs w:val="24"/>
                <w:lang w:eastAsia="lt-LT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  <w:lang w:eastAsia="lt-LT"/>
              </w:rPr>
              <w:t>2. Vaizdai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lt-LT"/>
              </w:rPr>
              <w:t>Ar savo vaizduotėje matote aiškius, detalius vaizdus?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4"/>
                <w:szCs w:val="24"/>
                <w:lang w:eastAsia="lt-LT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lt-LT"/>
              </w:rPr>
              <w:t>Ar jūs mąstote garsais?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lt-LT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lt-LT"/>
              </w:rPr>
              <w:t>Ar jūsų vaizduose yr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lt-LT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lt-LT"/>
              </w:rPr>
              <w:t>judėjimo?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4"/>
                <w:szCs w:val="24"/>
                <w:lang w:eastAsia="lt-LT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  <w:lang w:eastAsia="lt-LT"/>
              </w:rPr>
              <w:t>3. Kalbėjimas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lt-LT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lt-LT"/>
              </w:rPr>
              <w:t>Ar jus erzina jeigu tenk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lt-LT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lt-LT"/>
              </w:rPr>
              <w:t>ilgai klausytis? 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lt-LT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lt-LT"/>
              </w:rPr>
              <w:t>kalbėdami dažnai naudojate žodžius: žiūrėti, įsivaizduoti?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lt-LT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lt-LT"/>
              </w:rPr>
              <w:t>Ar mėgstate klausytis? 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lt-LT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lt-LT"/>
              </w:rPr>
              <w:t>gal nekantraujate kalbėt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lt-LT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lt-LT"/>
              </w:rPr>
              <w:t>pati/pats? Ar dažna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lt-LT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lt-LT"/>
              </w:rPr>
              <w:t>naudojate žodžius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lt-LT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lt-LT"/>
              </w:rPr>
              <w:t>klausyti, galvoti?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lt-LT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lt-LT"/>
              </w:rPr>
              <w:t>Ar mėgstate kalbėt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lt-LT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lt-LT"/>
              </w:rPr>
              <w:t>vaikščiodamas, judėdamas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4"/>
                <w:szCs w:val="24"/>
                <w:lang w:eastAsia="lt-LT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  <w:lang w:eastAsia="lt-LT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4"/>
                <w:szCs w:val="24"/>
                <w:lang w:eastAsia="lt-LT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  <w:lang w:eastAsia="lt-LT"/>
              </w:rPr>
              <w:t>4. Bendravim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4"/>
                <w:szCs w:val="24"/>
                <w:lang w:eastAsia="lt-LT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  <w:lang w:eastAsia="lt-LT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lt-LT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lt-LT"/>
              </w:rPr>
              <w:t>Ar labiau mėgsta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lt-LT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lt-LT"/>
              </w:rPr>
              <w:t>tiesioginį asmeninį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lt-LT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lt-LT"/>
              </w:rPr>
              <w:t>bendravimą?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lt-LT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lt-LT"/>
              </w:rPr>
              <w:t>Ar labiau mėgsta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lt-LT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lt-LT"/>
              </w:rPr>
              <w:t>svarbius reikalus aptart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lt-LT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lt-LT"/>
              </w:rPr>
              <w:t>telefonu?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lt-LT"/>
              </w:rPr>
              <w:t>Ar labiau mėgstate kalbėti vaikščiodamas, judėdamas?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4"/>
                <w:szCs w:val="24"/>
                <w:lang w:eastAsia="lt-LT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  <w:lang w:eastAsia="lt-LT"/>
              </w:rPr>
              <w:t>5. Susitikim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4"/>
                <w:szCs w:val="24"/>
                <w:lang w:eastAsia="lt-LT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  <w:lang w:eastAsia="lt-LT"/>
              </w:rPr>
              <w:t>su jau matytai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4"/>
                <w:szCs w:val="24"/>
                <w:lang w:eastAsia="lt-LT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  <w:lang w:eastAsia="lt-LT"/>
              </w:rPr>
              <w:t>žmonėmis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lt-LT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lt-LT"/>
              </w:rPr>
              <w:t>Ar pamirštate vardus, be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lt-LT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lt-LT"/>
              </w:rPr>
              <w:t>atsimenate kur buvo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lt-LT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lt-LT"/>
              </w:rPr>
              <w:t>žmogų sutikęs?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lt-LT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lt-LT"/>
              </w:rPr>
              <w:t>Ar atsimenate žmonių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lt-LT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lt-LT"/>
              </w:rPr>
              <w:t>vardus? Ar atsimenate apie ką kalbėjotės?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lt-LT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lt-LT"/>
              </w:rPr>
              <w:t>Ar atsimenate, ką kart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lt-LT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lt-LT"/>
              </w:rPr>
              <w:t>veikėte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4"/>
                <w:szCs w:val="24"/>
                <w:lang w:eastAsia="lt-LT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  <w:lang w:eastAsia="lt-LT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4"/>
                <w:szCs w:val="24"/>
                <w:lang w:eastAsia="lt-LT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  <w:lang w:eastAsia="lt-LT"/>
              </w:rPr>
              <w:t>6. Poilsis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lt-LT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lt-LT"/>
              </w:rPr>
              <w:t>Ar mėgstate žiūrėt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lt-LT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lt-LT"/>
              </w:rPr>
              <w:t>televizorių, eiti į teatrą 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lt-LT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lt-LT"/>
              </w:rPr>
              <w:t>kiną?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lt-LT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lt-LT"/>
              </w:rPr>
              <w:t>Ar mėgstate klausyti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lt-LT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lt-LT"/>
              </w:rPr>
              <w:t>radijo, muzikos, skaityti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lt-LT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lt-LT"/>
              </w:rPr>
              <w:t>kalbėtis su draugais?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lt-LT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lt-LT"/>
              </w:rPr>
              <w:t>Ar užsiimate sportu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lt-LT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lt-LT"/>
              </w:rPr>
              <w:t>mezgate, konstruojate?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4"/>
                <w:szCs w:val="24"/>
                <w:lang w:eastAsia="lt-LT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  <w:lang w:eastAsia="lt-LT"/>
              </w:rPr>
              <w:t>7. Skaitymas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lt-LT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lt-LT"/>
              </w:rPr>
              <w:t>Ar patinka aprašymai? Ar stengiatės įsivaizduoti žodį? Ar įsivaizduojate kaip jis atrodytų popieriuje?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lt-LT"/>
              </w:rPr>
              <w:t>Ar patinka dialogai? 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lt-LT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lt-LT"/>
              </w:rPr>
              <w:t>„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lt-LT"/>
              </w:rPr>
              <w:t>girdite“ veikėjų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lt-LT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lt-LT"/>
              </w:rPr>
              <w:t>pokalbius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4"/>
                <w:szCs w:val="24"/>
                <w:lang w:eastAsia="lt-LT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  <w:lang w:eastAsia="lt-LT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lt-LT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lt-LT"/>
              </w:rPr>
              <w:t>Ar patinka veiksm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lt-LT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lt-LT"/>
              </w:rPr>
              <w:t>istorijos? O gal visa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lt-LT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lt-LT"/>
              </w:rPr>
              <w:t>nemėgstate skaityti sav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lt-LT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lt-LT"/>
              </w:rPr>
              <w:t>malonumui?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4"/>
                <w:szCs w:val="24"/>
                <w:lang w:eastAsia="lt-LT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  <w:lang w:eastAsia="lt-LT"/>
              </w:rPr>
              <w:t>8. Rašymas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lt-LT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lt-LT"/>
              </w:rPr>
              <w:t>Ar stengiatės mintys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lt-LT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lt-LT"/>
              </w:rPr>
              <w:t>įsivaizduoti žodį? 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lt-LT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lt-LT"/>
              </w:rPr>
              <w:t>įsivaizduojate, kaip ji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lt-LT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lt-LT"/>
              </w:rPr>
              <w:t>atrodytų popieriuje?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lt-LT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lt-LT"/>
              </w:rPr>
              <w:t>Ar „girdite“ rašomą žodį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lt-LT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lt-LT"/>
              </w:rPr>
              <w:t>Ar ištariate jį garsiai?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lt-LT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lt-LT"/>
              </w:rPr>
              <w:t>Ar užsirašote tam, ka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lt-LT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lt-LT"/>
              </w:rPr>
              <w:t>pamatytumėte, kaip ji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lt-LT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lt-LT"/>
              </w:rPr>
              <w:t>atrodo?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4"/>
                <w:szCs w:val="24"/>
                <w:lang w:eastAsia="lt-LT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  <w:lang w:eastAsia="lt-LT"/>
              </w:rPr>
              <w:t>9. Nauj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4"/>
                <w:szCs w:val="24"/>
                <w:lang w:eastAsia="lt-LT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  <w:lang w:eastAsia="lt-LT"/>
              </w:rPr>
              <w:t>užduotys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lt-LT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lt-LT"/>
              </w:rPr>
              <w:t>Ar jūs pirmiau atidžia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lt-LT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lt-LT"/>
              </w:rPr>
              <w:t>perskaito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lt-LT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lt-LT"/>
              </w:rPr>
              <w:t>nurodymus/piešinius/iliustracijas? Ar jums reikalingos diagramos, lentelės?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lt-LT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lt-LT"/>
              </w:rPr>
              <w:t>Ar mėgstate pasitarti su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lt-LT"/>
              </w:rPr>
              <w:t>kuo nors kitu? Ar kartai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lt-LT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lt-LT"/>
              </w:rPr>
              <w:t>garsiai kalbate atlikdam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lt-LT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lt-LT"/>
              </w:rPr>
              <w:t>užduotį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4"/>
                <w:szCs w:val="24"/>
                <w:lang w:eastAsia="lt-LT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  <w:lang w:eastAsia="lt-LT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lt-LT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lt-LT"/>
              </w:rPr>
              <w:t>Ar nekreipiate dėmesio į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lt-LT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lt-LT"/>
              </w:rPr>
              <w:t>nurodymus ir pat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lt-LT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lt-LT"/>
              </w:rPr>
              <w:t>sprendžiate, kaip atlikt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lt-LT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lt-LT"/>
              </w:rPr>
              <w:t>užduotį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4"/>
                <w:szCs w:val="24"/>
                <w:lang w:eastAsia="lt-LT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  <w:lang w:eastAsia="lt-LT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4"/>
                <w:szCs w:val="24"/>
                <w:lang w:eastAsia="lt-LT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  <w:lang w:eastAsia="lt-LT"/>
              </w:rPr>
              <w:t>10. Kalb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4"/>
                <w:szCs w:val="24"/>
                <w:lang w:eastAsia="lt-LT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  <w:lang w:eastAsia="lt-LT"/>
              </w:rPr>
              <w:t>suvokimas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4"/>
                <w:szCs w:val="24"/>
                <w:lang w:eastAsia="lt-LT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lt-LT"/>
              </w:rPr>
              <w:t>Ar sekate veido išraišką?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lt-LT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lt-LT"/>
              </w:rPr>
              <w:t>Ar klausotės bals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lt-LT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lt-LT"/>
              </w:rPr>
              <w:t>intonacijų?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lt-LT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lt-LT"/>
              </w:rPr>
              <w:t>Ar sekate kūno judesius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4"/>
                <w:szCs w:val="24"/>
                <w:lang w:eastAsia="lt-LT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  <w:lang w:eastAsia="lt-LT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4"/>
                <w:szCs w:val="24"/>
                <w:lang w:eastAsia="lt-LT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  <w:lang w:eastAsia="lt-LT"/>
              </w:rPr>
              <w:t>11. Kitų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4"/>
                <w:szCs w:val="24"/>
                <w:lang w:eastAsia="lt-LT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  <w:lang w:eastAsia="lt-LT"/>
              </w:rPr>
              <w:t>mokymas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lt-LT"/>
              </w:rPr>
              <w:t>Ar mėgstate rodyt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lt-LT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lt-LT"/>
              </w:rPr>
              <w:t>užduotį?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lt-LT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lt-LT"/>
              </w:rPr>
              <w:t>Ar mėgstate aiškinti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lt-LT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lt-LT"/>
              </w:rPr>
              <w:t>užrašyti nurodymus?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lt-LT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lt-LT"/>
              </w:rPr>
              <w:t>Ar mėgstate parodyti kaip atlikti darbą?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4"/>
                <w:szCs w:val="24"/>
                <w:lang w:eastAsia="lt-LT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  <w:lang w:eastAsia="lt-LT"/>
              </w:rPr>
              <w:t>Viso: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0"/>
                <w:szCs w:val="20"/>
                <w:lang w:eastAsia="lt-LT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0"/>
                <w:szCs w:val="20"/>
                <w:lang w:eastAsia="lt-L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0"/>
                <w:szCs w:val="20"/>
                <w:lang w:eastAsia="lt-LT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0"/>
                <w:szCs w:val="20"/>
                <w:lang w:eastAsia="lt-LT"/>
              </w:rPr>
              <w:t xml:space="preserve">Regimasis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eastAsia="lt-L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eastAsia="lt-LT"/>
              </w:rPr>
              <w:t>(vizualinis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eastAsia="lt-L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eastAsia="lt-LT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0"/>
                <w:szCs w:val="20"/>
                <w:lang w:eastAsia="lt-LT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0"/>
                <w:szCs w:val="20"/>
                <w:lang w:eastAsia="lt-LT"/>
              </w:rPr>
              <w:t>Girdimasi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eastAsia="lt-L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eastAsia="lt-LT"/>
              </w:rPr>
              <w:t>(audialinis)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GB"/>
              </w:rPr>
              <w:t>KINESTETINI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lt-LT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lt-LT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lt-LT"/>
              </w:rPr>
              <w:t>kinestezinis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  <w:lang w:eastAsia="lt-LT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  <w:lang w:eastAsia="lt-LT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eastAsia="en-GB"/>
        </w:rPr>
        <w:t>K</w:t>
      </w:r>
      <w:r>
        <w:rPr>
          <w:rFonts w:cs="Times New Roman" w:ascii="Times New Roman" w:hAnsi="Times New Roman"/>
          <w:b/>
          <w:caps/>
          <w:color w:val="000000"/>
          <w:lang w:eastAsia="en-GB"/>
        </w:rPr>
        <w:t>oks MANO mokymosi stilius?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lang w:eastAsia="en-GB"/>
        </w:rPr>
      </w:pPr>
      <w:r>
        <w:rPr>
          <w:rFonts w:cs="Times New Roman" w:ascii="Times New Roman" w:hAnsi="Times New Roman"/>
          <w:b/>
          <w:caps/>
          <w:color w:val="000000"/>
          <w:lang w:eastAsia="en-GB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eastAsia="en-GB"/>
        </w:rPr>
      </w:pPr>
      <w:r>
        <w:rPr>
          <w:rFonts w:cs="Times New Roman" w:ascii="Times New Roman" w:hAnsi="Times New Roman"/>
          <w:color w:val="000000"/>
          <w:lang w:eastAsia="en-GB"/>
        </w:rPr>
        <w:t>Ši anketa padės nustatyti kokiu būdu jums geriausia mokytis. Gauta informacija jums bei jūsų mokytojams pagelbės, kad jūsų praleistas laikas mokykloje taptų maloniu ir sėkming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lang w:eastAsia="en-GB"/>
        </w:rPr>
      </w:pPr>
      <w:r>
        <w:rPr>
          <w:rFonts w:cs="Times New Roman" w:ascii="Times New Roman" w:hAnsi="Times New Roman"/>
          <w:b/>
          <w:color w:val="000000"/>
          <w:lang w:eastAsia="en-GB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lang w:eastAsia="en-GB"/>
        </w:rPr>
      </w:pPr>
      <w:r>
        <w:rPr>
          <w:rFonts w:cs="Times New Roman" w:ascii="Times New Roman" w:hAnsi="Times New Roman"/>
          <w:b/>
          <w:color w:val="000000"/>
          <w:lang w:eastAsia="en-GB"/>
        </w:rPr>
        <w:t>Ką turite daryti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lang w:eastAsia="en-GB"/>
        </w:rPr>
      </w:pPr>
      <w:r>
        <w:rPr>
          <w:rFonts w:cs="Times New Roman" w:ascii="Times New Roman" w:hAnsi="Times New Roman"/>
          <w:b/>
          <w:color w:val="000000"/>
          <w:lang w:eastAsia="en-GB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eastAsia="en-GB"/>
        </w:rPr>
      </w:pPr>
      <w:r>
        <w:rPr>
          <w:rFonts w:cs="Times New Roman" w:ascii="Times New Roman" w:hAnsi="Times New Roman"/>
          <w:color w:val="000000"/>
          <w:lang w:eastAsia="en-GB"/>
        </w:rPr>
        <w:t xml:space="preserve">Anketoje nėra teisingų ar klaidingų atsakymų bei paslėptų netikėtumų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lang w:eastAsia="en-GB"/>
        </w:rPr>
        <w:t>Anketą pildykite tiek laiko, kiek prireiks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eastAsia="en-GB"/>
        </w:rPr>
      </w:pPr>
      <w:r>
        <w:rPr>
          <w:rFonts w:cs="Times New Roman" w:ascii="Times New Roman" w:hAnsi="Times New Roman"/>
          <w:color w:val="000000"/>
          <w:lang w:eastAsia="en-GB"/>
        </w:rPr>
        <w:t xml:space="preserve">Greičiausiai tai truks 10-30 minučių, tačiau nieko tokio, jei pildysite ilgiau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eastAsia="en-GB"/>
        </w:rPr>
      </w:pPr>
      <w:r>
        <w:rPr>
          <w:rFonts w:cs="Times New Roman" w:ascii="Times New Roman" w:hAnsi="Times New Roman"/>
          <w:color w:val="000000"/>
          <w:lang w:eastAsia="en-GB"/>
        </w:rPr>
        <w:t>Svarbiausia - tikslūs rezultatai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eastAsia="en-GB"/>
        </w:rPr>
      </w:pPr>
      <w:r>
        <w:rPr>
          <w:rFonts w:cs="Times New Roman" w:ascii="Times New Roman" w:hAnsi="Times New Roman"/>
          <w:color w:val="000000"/>
          <w:lang w:eastAsia="en-GB"/>
        </w:rPr>
        <w:t>Tam, kad  rezultatai būtų geriausi, atsakykite į visus klausimus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eastAsia="en-GB"/>
        </w:rPr>
      </w:pPr>
      <w:r>
        <w:rPr>
          <w:rFonts w:cs="Times New Roman" w:ascii="Times New Roman" w:hAnsi="Times New Roman"/>
          <w:color w:val="000000"/>
          <w:lang w:eastAsia="en-GB"/>
        </w:rPr>
        <w:t xml:space="preserve">Visi atsakymai yra „taip“ arba „ne“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eastAsia="en-GB"/>
        </w:rPr>
      </w:pPr>
      <w:r>
        <w:rPr>
          <w:rFonts w:cs="Times New Roman" w:ascii="Times New Roman" w:hAnsi="Times New Roman"/>
          <w:color w:val="000000"/>
          <w:lang w:eastAsia="en-GB"/>
        </w:rPr>
        <w:t>Kiekvienam klausimui pasirenkate tik vieną atsakymą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eastAsia="en-GB"/>
        </w:rPr>
      </w:pPr>
      <w:r>
        <w:rPr>
          <w:rFonts w:cs="Times New Roman" w:ascii="Times New Roman" w:hAnsi="Times New Roman"/>
          <w:color w:val="000000"/>
          <w:lang w:eastAsia="en-GB"/>
        </w:rPr>
        <w:t>Jei norite atsakyti „kartais“ pagalvokite ir apsispręskite ar dažniau pritartumėte teiginiui ar nepritartumėte ir pažymėkite „taip“ arba „ne“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eastAsia="en-GB"/>
        </w:rPr>
      </w:pPr>
      <w:r>
        <w:rPr>
          <w:rFonts w:cs="Times New Roman" w:ascii="Times New Roman" w:hAnsi="Times New Roman"/>
          <w:color w:val="000000"/>
          <w:lang w:eastAsia="en-GB"/>
        </w:rPr>
        <w:t>Norėdami geriausių rezultatų į klausimus turime atsakyti sąžiningai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eastAsia="en-GB"/>
        </w:rPr>
      </w:pPr>
      <w:r>
        <w:rPr>
          <w:rFonts w:cs="Times New Roman" w:ascii="Times New Roman" w:hAnsi="Times New Roman"/>
          <w:color w:val="000000"/>
          <w:lang w:eastAsia="en-GB"/>
        </w:rPr>
        <w:t>Anketa priklauso jums; atsakymų galite niekam nerodyti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eastAsia="en-GB"/>
        </w:rPr>
      </w:pPr>
      <w:r>
        <w:rPr>
          <w:rFonts w:cs="Times New Roman" w:ascii="Times New Roman" w:hAnsi="Times New Roman"/>
          <w:color w:val="000000"/>
          <w:lang w:eastAsia="en-GB"/>
        </w:rPr>
        <w:t>Anketą pildykite pats. Esant reikalui, ją jums gali perskaityti ar perrašyti kitas asmuo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eastAsia="en-GB"/>
        </w:rPr>
      </w:pPr>
      <w:r>
        <w:rPr>
          <w:rFonts w:cs="Times New Roman" w:ascii="Times New Roman" w:hAnsi="Times New Roman"/>
          <w:color w:val="000000"/>
          <w:lang w:eastAsia="en-GB"/>
        </w:rPr>
        <w:t>Jei įstrigote atsakydami – klauskite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eastAsia="en-GB"/>
        </w:rPr>
      </w:pPr>
      <w:r>
        <w:rPr>
          <w:rFonts w:cs="Times New Roman" w:ascii="Times New Roman" w:hAnsi="Times New Roman"/>
          <w:color w:val="000000"/>
          <w:lang w:eastAsia="en-GB"/>
        </w:rPr>
        <w:t>Sėkmės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FFFFFF"/>
          <w:lang w:eastAsia="en-GB"/>
        </w:rPr>
      </w:pPr>
      <w:r>
        <w:rPr>
          <w:rFonts w:cs="Times New Roman" w:ascii="Times New Roman" w:hAnsi="Times New Roman"/>
          <w:color w:val="FFFFFF"/>
          <w:lang w:eastAsia="en-GB"/>
        </w:rPr>
      </w:r>
    </w:p>
    <w:tbl>
      <w:tblPr>
        <w:tblW w:w="10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051"/>
        <w:gridCol w:w="767"/>
        <w:gridCol w:w="7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highlight w:val="lightGray"/>
                <w:lang w:eastAsia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lightGray"/>
                <w:lang w:eastAsia="en-GB"/>
              </w:rPr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GB"/>
              </w:rPr>
              <w:t>Klausima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highlight w:val="lightGray"/>
                <w:lang w:eastAsia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lightGray"/>
                <w:lang w:eastAsia="en-GB"/>
              </w:rPr>
              <w:t>Tai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highlight w:val="lightGray"/>
                <w:lang w:eastAsia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lightGray"/>
                <w:lang w:eastAsia="en-GB"/>
              </w:rPr>
              <w:t>N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1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Apibūdindami draugui vakarėlį ar savo atostogas, pasakojate apie skambėjusią muziką, garsus, patirtą triukšmą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2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Ar kalbėdami gestikuliuojate rankomis?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3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Norėdami sužinoti žinias ar sporto naujienas renkatės radiją ir televiziją, bet ne laikraštį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4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Kai naudojatės kompiuteriu, ar jums naudingi įvairūs paveikslėliai, piktogramos, spalviniai žymėjimai, pabraukimai?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5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Pasižymėdami informaciją dažniau piešiate grafikus, paveikslėlius, bet nerašote teksto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6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Žaisdami kryžiukus ir nulius įsivaizduojate  „o“ ir „x“ ir kituose langeliuose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7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Ar patinka ardyti įvairius mechanizmus, tarkime dviratį, variklį?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8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Bandydami teisingai parašyti žodį jį kelis kartus pasirašote popieriaus lape ir žiūrite kuris variantas atrodo teisingas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9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Kai mokotės ką nors nauja jums patinka klausyti instrukcijų, pokalbių, dėstymo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10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Ar patinka ką nors gaminti (maistą, kalėdinius papuošimus . .)?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11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Kai naudojatės kompiuteriu ar jums naudingi įvairūs garsiniai signalai pranešantys apie atliktą komandą, klaidą ar darbo pabaigą?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12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Kai ką nors kartojate, mokotės naudojate diagramas, pavaikslėlius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13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Ar greitai ir efektyviai nusirašote informaciją?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14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Jei kas nors jums sakoma (pvz. vardas), ar atsimenate kas buvo pasakyta patys balsu nepakartoję?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15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Laisvalaikiu mėgstate užsiimti fizine veikla, pvz., sportuoti, eiti pasivaikščioti, dirbti sode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16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Turėdami laisvo laiko mėgstate klausytis muzikos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17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Atėję į parduotuvę mėgstate vienas ramiai apžiūrinėti prekes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18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Jums lengviau atsiminti žmonių vardus, bet ne veidus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19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Jei reikia pasakyti žodį paraidžiui, jį pirmiausia turite užsirašyti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20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Jums patinka dirbant judėti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21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Ar norėdami išmokti užsienio kalbos žodžių sakote juos garsiai?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22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Apibūdindami draugui vakarėlį ar savo atostogas, pasakojate apie tai kaip atrodė žmonės, kuo jie buvo apsirengę, kokios buvo spalvos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23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Pradėję naują užduotį, mėgstate iš karto ją visą atlikti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24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Lengviau išmokstate ką nors daryti pamatę kaip kitas tai daro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25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Jei mokotės, pakartojus garsiai lengviau išmokti?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26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Jums patinka rodyti žmonėms kaip ką nors padaryti, bet ne rašyti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27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Ar jums patinka vaidmenų modeliavimas, situacijos suvaidinimas?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28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Informacijos ieškote eidami pas ką nors paklausti, pasitikrinti, bet nesėdite bibliotekoje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29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Atėję į parduotuvę mėgstate pasikalbėti apie prekes, pasiklausyti kitų komentarų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30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Ar lengva orientuotis pagal žemėlapį?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31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Manote, kad prekė labiausiai patiks jei ją paimsite ir apžiūrėsite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32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Skaitydami pasakojimą, straipsnį žurnale mintyse įsivaizduojate aprašomą sceną ?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33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Atlikdami užduotis niūniuojate, kalbatės su savimi?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34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Prieš nuspręsdami ar skaityti, peržiūrite žurnalo paveikslėlius?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35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>Planuodami naują kelionę mėgstate kitų klausinėti apie tai kur važiuoti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  <w:lang w:eastAsia="en-GB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eastAsia="en-GB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  <w:lang w:eastAsia="en-GB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eastAsia="en-GB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GB"/>
        </w:rPr>
        <w:t>Rezultata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en-GB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en-GB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GB"/>
        </w:rPr>
        <w:t xml:space="preserve">Pažymėkite tik tuos klausimų numerius, kur atsakėte „taip“: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en-GB"/>
        </w:rPr>
      </w:r>
    </w:p>
    <w:tbl>
      <w:tblPr>
        <w:tblW w:w="6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080"/>
        <w:gridCol w:w="1080"/>
        <w:gridCol w:w="1080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en-GB"/>
              </w:rPr>
            </w:r>
          </w:p>
        </w:tc>
      </w:tr>
      <w:tr>
        <w:trPr>
          <w:trHeight w:val="238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GB"/>
              </w:rPr>
              <w:t xml:space="preserve">REGIMASIS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 w:val="24"/>
                <w:szCs w:val="24"/>
                <w:lang w:eastAsia="lt-LT"/>
              </w:rPr>
              <w:t>(vizualini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GB"/>
              </w:rPr>
              <w:t xml:space="preserve">GIRDIMASIS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 w:val="24"/>
                <w:szCs w:val="24"/>
                <w:lang w:eastAsia="lt-LT"/>
              </w:rPr>
              <w:t>(audialini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GB"/>
              </w:rPr>
              <w:t xml:space="preserve">KINESTETINIS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8"/>
                <w:szCs w:val="28"/>
                <w:lang w:eastAsia="lt-LT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lt-LT"/>
              </w:rPr>
              <w:t>kinestezini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GB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en-GB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lt-LT"/>
        </w:rPr>
        <w:t>Dažniausiai rezultatas atspindi jums labiausiai tinkamą mokymosi būdą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lt-LT"/>
        </w:rPr>
        <w:t xml:space="preserve">Jei tai </w:t>
      </w: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  <w:lang w:eastAsia="lt-LT"/>
        </w:rPr>
        <w:t xml:space="preserve">regimasis </w:t>
      </w:r>
      <w:r>
        <w:rPr>
          <w:rFonts w:cs="TimesNewRomanPSMT;Times New Roman" w:ascii="TimesNewRomanPSMT;Times New Roman" w:hAnsi="TimesNewRomanPSMT;Times New Roman"/>
          <w:sz w:val="24"/>
          <w:szCs w:val="24"/>
          <w:lang w:eastAsia="lt-LT"/>
        </w:rPr>
        <w:t>būdas, patariama piešti, žymėtis paraštėse, naudotis grafikais, lentelėmis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eastAsia="lt-LT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lt-LT"/>
        </w:rPr>
        <w:t>piešiniais. Svarbu atidžiai sekti nuorodas po jais. Rekomenduojama mintyse įsivaizduoti, net suvaidinti nagrinėjamą temą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lt-LT"/>
        </w:rPr>
        <w:t xml:space="preserve">Jei tai </w:t>
      </w: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  <w:lang w:eastAsia="lt-LT"/>
        </w:rPr>
        <w:t xml:space="preserve">garsinis </w:t>
      </w:r>
      <w:r>
        <w:rPr>
          <w:rFonts w:cs="TimesNewRomanPSMT;Times New Roman" w:ascii="TimesNewRomanPSMT;Times New Roman" w:hAnsi="TimesNewRomanPSMT;Times New Roman"/>
          <w:sz w:val="24"/>
          <w:szCs w:val="24"/>
          <w:lang w:eastAsia="lt-LT"/>
        </w:rPr>
        <w:t>būdas, patariama klausytis žodžių, kurie skaitomi, pabandyti „sukurti“ pokalbį tar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eastAsia="lt-LT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lt-LT"/>
        </w:rPr>
        <w:t>skaitovo ir teksto. Rekomenduojama skaityti garsia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lt-LT"/>
        </w:rPr>
        <w:t xml:space="preserve">Jei tai </w:t>
      </w: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  <w:lang w:eastAsia="lt-LT"/>
        </w:rPr>
        <w:t xml:space="preserve">kinetinis </w:t>
      </w:r>
      <w:r>
        <w:rPr>
          <w:rFonts w:cs="TimesNewRomanPSMT;Times New Roman" w:ascii="TimesNewRomanPSMT;Times New Roman" w:hAnsi="TimesNewRomanPSMT;Times New Roman"/>
          <w:sz w:val="24"/>
          <w:szCs w:val="24"/>
          <w:lang w:eastAsia="lt-LT"/>
        </w:rPr>
        <w:t>būdas, patariama tekstuose žymėtis tai, kas yra svarbu, užrašinėti tai, apie k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eastAsia="lt-LT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lt-LT"/>
        </w:rPr>
        <w:t>pagalvota skaitant, mokantis. Patariama knygą laikyti rankoje, o ne pasidėti ant stalo. Tokiems žmonėms svarbu visą laiką būti užimtiems.</w:t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ee"/>
    <w:family w:val="auto"/>
    <w:pitch w:val="default"/>
  </w:font>
  <w:font w:name="TimesNewRomanPSMT">
    <w:altName w:val="Times New Roman"/>
    <w:charset w:val="ee"/>
    <w:family w:val="auto"/>
    <w:pitch w:val="default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lt-L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9:37:00Z</dcterms:created>
  <dc:creator>Klevelis</dc:creator>
  <dc:description/>
  <cp:keywords/>
  <dc:language>en-US</dc:language>
  <cp:lastModifiedBy>Vartotojas</cp:lastModifiedBy>
  <dcterms:modified xsi:type="dcterms:W3CDTF">2014-05-07T19:37:00Z</dcterms:modified>
  <cp:revision>2</cp:revision>
  <dc:subject/>
  <dc:title>KOKS YRA TAVO MOKYMOSI STILIUS</dc:title>
</cp:coreProperties>
</file>