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as: Ar žinote vaiko poreikius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imi trys atsakymų variantai, pažymėti simboliais □, Δ ir O. Kiekvienas iš jų vaizduoja galimą reakciją į vaiko elgesį. Pažymėkite jums labiausiai jums būdingą reagavimo būdą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ikas grįžta namo iš darželio (mokyklos) ir  pareiškia; „Daugiau niekada nebeisiu į darželį (mokyklą)“.</w:t>
      </w:r>
    </w:p>
    <w:p>
      <w:pPr>
        <w:pStyle w:val="ListParagraph"/>
        <w:ind w:left="0" w:right="2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  </w:t>
      </w:r>
      <w:r>
        <w:rPr>
          <w:rFonts w:cs="Times New Roman" w:ascii="Times New Roman" w:hAnsi="Times New Roman"/>
          <w:sz w:val="24"/>
          <w:szCs w:val="24"/>
        </w:rPr>
        <w:t xml:space="preserve">Ką čia sugalvojai? Visi privalo lankyti    darželį (mokyklą). Turi su tuo susitaikyti.                                           </w:t>
      </w:r>
    </w:p>
    <w:p>
      <w:pPr>
        <w:pStyle w:val="ListParagraph"/>
        <w:ind w:left="0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  Tai pridirbai kažką?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Atrodai tikrai paniuręs. Dėl kažko susinervinai?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ietų vaikas grįžta iš savo draugės ir sako: „Nekenčiu Sabinos, vis laiką žaidžiame tik tai, ką nori ji“.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Ne viskas būna taip, kaip nori tu.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  Šitaip neturėtų būti, verčiau susirask kitą draugę.</w:t>
      </w:r>
    </w:p>
    <w:p>
      <w:pPr>
        <w:pStyle w:val="ListParagraph"/>
        <w:ind w:left="0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Man irgi nepatiktų. Ar jai pasakei, kad pyksti?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sipirkdamas didelėje parduotuvėje, savo vaiką pametate iš akių. Susijaudinęs ieškote jo po visus skyrius. Staiga priešais pamatote ateinančią pardavėją, kuri veda už rankos jūsų verkiantį vaiką.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Ateityje daugiau niekada neimsiu tavęs kartu.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 Ačiū Dievui, atsiradai. Turbūt labai blogai jautiesi?</w:t>
      </w:r>
    </w:p>
    <w:p>
      <w:pPr>
        <w:pStyle w:val="ListParagraph"/>
        <w:ind w:left="0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 Kiek sykių tau kartoju esi per mažas, kad apsietum be manęs.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sitiktinai sužinote, kad prekybos centre vaikas pavogė šokolado plytelę ir jums nieko nepasakė. Dabar norite, kad vaikas pasiaiškintų.</w:t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Ar duodu tau per mažai pinigų, kad reikia vogti?</w:t>
      </w:r>
    </w:p>
    <w:p>
      <w:pPr>
        <w:pStyle w:val="ListParagraph"/>
        <w:ind w:left="0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  Dabar privalai nueiti į prekybos centrą ir sumokėti už šokoladą.</w:t>
      </w:r>
    </w:p>
    <w:p>
      <w:pPr>
        <w:pStyle w:val="ListParagraph"/>
        <w:ind w:left="0"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Buvau tikrai sukrėsta sužinojus. Gal gali paaiškinti, kodėl taip padarei?</w:t>
      </w:r>
    </w:p>
    <w:p>
      <w:pPr>
        <w:pStyle w:val="ListParagraph"/>
        <w:ind w:left="0" w:right="11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11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0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te numirė vaiko žiurkėnas. Per pietus vaikas sako: „Fui, šito nevalgysiu, neskanu“.</w:t>
      </w:r>
    </w:p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Kas padėta ant stalo, tą ir valgysi.</w:t>
      </w:r>
    </w:p>
    <w:p>
      <w:pPr>
        <w:pStyle w:val="Normal"/>
        <w:spacing w:before="0" w:after="0"/>
        <w:ind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Δ  Tai dėl ko aš stengiausi?</w:t>
      </w:r>
    </w:p>
    <w:p>
      <w:pPr>
        <w:pStyle w:val="Normal"/>
        <w:ind w:right="4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 Įsivaizduoju, kad tu labai liūdi ir visai nenori valgyti. Matyt galvoji apie savo žiurkėną?</w:t>
      </w:r>
    </w:p>
    <w:p>
      <w:pPr>
        <w:pStyle w:val="ListParagraph"/>
        <w:numPr>
          <w:ilvl w:val="0"/>
          <w:numId w:val="1"/>
        </w:numPr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ikas žaidžia su draugais. Išgirstate jį sakant: „Čia mano žaislas, tik aš su juo galiu žaisti“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Esi labai nemandagus. Su draugais reikia dalytis ir žaislais.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>Δ  Šiuo metu tai tavo mėgstamiausias žaislas, ar ne/ gal galėtum su draugais pažaisti kitą žaidimą?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>O  Greitai duodi kitiems savo žaislus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            Vaikas visą popietę sėdi nuošalyje ir varto knygą (skaito), o jam tai visai neįprasta. Jis sako: „Nenoriu nieko matyti“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 xml:space="preserve">Kas atsitiko, juk taip mėgsti leisti laiką su draugais? 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Δ Puiku, kad nors kartą gali pabūti ir vienas. 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>O  Na ir keičiasi tavo nuotaikos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851" w:right="-2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         Grįžęs namo vaikas sako: „Mane šiandien mokytojas (auklėtojas) barė“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 </w:t>
      </w:r>
      <w:r>
        <w:rPr>
          <w:rFonts w:cs="Times New Roman" w:ascii="Times New Roman" w:hAnsi="Times New Roman"/>
          <w:sz w:val="24"/>
          <w:szCs w:val="24"/>
        </w:rPr>
        <w:t>Reiškia tu to nusipelnei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 Turbūt buvai įžūlus ir jį suerzinai?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>O  Tai kas gi ten nutiko? Turėjai nemalonumų?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         Vaikas spyriojasi ir nenori vilktis duodamo rūbo, sakydamas: „Tas megztinis man nepatinka, jis kanda“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□  </w:t>
      </w:r>
      <w:r>
        <w:rPr>
          <w:rFonts w:cs="Times New Roman" w:ascii="Times New Roman" w:hAnsi="Times New Roman"/>
          <w:sz w:val="24"/>
          <w:szCs w:val="24"/>
        </w:rPr>
        <w:t>Jei man tavo metų kas būtų davęs tokį     gražų megztinį, būčiau buvus labai laiminga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Δ Greičiau vilkis tą megztinį ir paskubėk.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  Nesuprantu, juk anksčiau jis tau patiko, kodėl dabar nebepatinka?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         Šventės metu vaikas yra prastos nuotaikos, nedraugiškas, nori išeiti.</w:t>
      </w:r>
    </w:p>
    <w:p>
      <w:pPr>
        <w:pStyle w:val="ListParagraph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Nekreipiate dėmesio ir tikitės, kad jis nurims.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>Δ  Paaiškinate jam, kad jei dabar išeitumėt, šventės šeimininkai labai nuliūstų, ir skiriate jam dėmesio.</w:t>
      </w:r>
    </w:p>
    <w:p>
      <w:pPr>
        <w:pStyle w:val="ListParagraph"/>
        <w:ind w:left="0" w:right="-2" w:hanging="0"/>
        <w:rPr/>
      </w:pPr>
      <w:r>
        <w:rPr>
          <w:rFonts w:cs="Times New Roman" w:ascii="Times New Roman" w:hAnsi="Times New Roman"/>
          <w:sz w:val="24"/>
          <w:szCs w:val="24"/>
        </w:rPr>
        <w:t>O Pasakote, kad jūs dar norite pabūti.</w:t>
      </w:r>
    </w:p>
    <w:p>
      <w:pPr>
        <w:pStyle w:val="ListParagraph"/>
        <w:ind w:left="284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80"/>
        <w:ind w:left="142" w:right="-428" w:hanging="0"/>
        <w:jc w:val="both"/>
        <w:rPr/>
      </w:pPr>
      <w:r>
        <w:rPr/>
        <w:t>Suskaičiuokite kiek kokių simbolių surinkote:</w:t>
      </w:r>
    </w:p>
    <w:tbl>
      <w:tblPr>
        <w:tblW w:w="1019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398"/>
        <w:gridCol w:w="3399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ind w:left="142" w:right="-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142" w:right="4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36:00Z</dcterms:created>
  <dc:creator>Klevelis</dc:creator>
  <dc:description/>
  <cp:keywords/>
  <dc:language>en-US</dc:language>
  <cp:lastModifiedBy>Vartotojas</cp:lastModifiedBy>
  <dcterms:modified xsi:type="dcterms:W3CDTF">2014-05-07T19:36:00Z</dcterms:modified>
  <cp:revision>2</cp:revision>
  <dc:subject/>
  <dc:title>Testas: Ar žinote vaiko poreikius</dc:title>
</cp:coreProperties>
</file>